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2   Чего у тебя не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Чего у тебя нет?</w:t>
            </w:r>
          </w:p>
          <w:p>
            <w:pPr>
              <w:pStyle w:val="Default"/>
              <w:rPr/>
            </w:pPr>
            <w:r>
              <w:rPr>
                <w:b/>
                <w:lang w:val="ru-RU"/>
              </w:rPr>
              <w:t>Существительные и личные  местоимения: родительный падеж</w:t>
            </w: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....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 и проширивање знања граматичке целин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менице и личне заменице у генитиву једнин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бљавајући правилно генитив једнине именица и личних замениц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нарочито уз негацију (нет) и  деони генитив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роширивање лексике везане за путовања, одмор,учење, Интернет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Географиј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 проверава са ученицима из Радне свеске 3.зад. на 11. страни, који је требало писмено урадит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спојити речи из првог реда са појмовима приказаним на сликама, обнављајући деони генитив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бутыл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оды,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олок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...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кусок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рт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стакан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ок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кусок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ицц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чаш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чая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стакан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од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чаш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ф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кусок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лбас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кусок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яс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литр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ок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кусо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сыра,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тарел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уп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бутыл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олок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кусок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ыб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килограмм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лубник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, бокал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и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читају реченице из задатка које је требало да ураде по сопственом избору: шта желе да једу ујутру, преко дана , увече, ноћу?..... Шта жели да једе мачка?. На тај начин, уз генитив,  вежбамо и употребу акузати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 пример: (акузатив подвучен линијом, а генитив болдирано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Сечас я хочу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кусок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рт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чашку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кофе;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 xml:space="preserve">стакан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сока или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чашку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чая,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килограмм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лубник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тром я хочу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кусок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лбасы,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бутылку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олока,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кусо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сы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Днём я хочу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тарелк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у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супа,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 xml:space="preserve"> кусок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мяса,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кусок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ыб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Вечером я обычно хочу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 xml:space="preserve">кусок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пиццы,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бокал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и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очью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я часто хочу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стакан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оды,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бутылку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вод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Кошка хочет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колбасу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мясо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рыбу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аље, наставник поставља питање шта би све могло да буде изражено у килограмима, литрама, парчићима, чашама, флашама, тањирима....и сл. тј. подстиче ученике на разноврсну употребу научених именица и облика генитива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илограмм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илограмм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: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яса, колбасы, сыра, рыбы, сахара, картошки, клубники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Литр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литр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: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олока, вин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чая, воды, сока, кваса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усок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кусок 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хлеба, торт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околада, мяс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ыра,пиццы, стей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Чашка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ашка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молок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, йогурта, кефира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утылка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Бутылк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колы,  воды, сока, кваса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окал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Бокал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вина, шампанского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арелка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арелк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борща, супа,салата, бульона..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Даље, ученици настављају да вежбају употребу генитива са негацијом и  раде усмено у пару 6. задатак , стр.18 из уџбеника по модел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У вас есть соба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Нет, у меня нет собаки, потому что я не люблю гуля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У вас есть рояль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Нет, у меня нет рояля, потому что у меня есть гитара.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У вас есть телевизор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Нет, у меня нет телевизора, потому что я не люблю смотреть телевизор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У вас есть скейтборд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Нет, у меня нет скейтборда, потому что я не люблю кататься на скейтборд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У вас есть свободное врем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Нет, у меня нет времени, потому что я много работаю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У вас есть попугай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Нет, у меня нет попугая, потому что у меня есть кош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Домаћи задатак: урадит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писмено још неколико примера из Уџбеника зад.6., стр.18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20:34:00Z</dcterms:created>
  <dc:creator>Vladimir Neskovic</dc:creator>
  <dc:description/>
  <cp:keywords/>
  <dc:language>en-US</dc:language>
  <cp:lastModifiedBy>Jelena</cp:lastModifiedBy>
  <dcterms:modified xsi:type="dcterms:W3CDTF">2025-07-02T21:19:00Z</dcterms:modified>
  <cp:revision>11</cp:revision>
  <dc:subject/>
  <dc:title>Наставна тема</dc:title>
</cp:coreProperties>
</file>